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5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4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FS1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8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9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NTARD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U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RE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IVES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SENTI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T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RISCEN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 TERES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UCCI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NC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UDIS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ROS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'AMBROSI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EATRIC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'ANN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OV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E COLL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E LUC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 EL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E MONT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ER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EGA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ITTO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EL P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RIS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I BERT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AD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I DOMENIC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I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IONIS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 LUIS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IONISI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IC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IPLO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TEFAN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IROM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AD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OS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 GABRIEL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RAG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ANT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REOLI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URIGO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4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RMACOR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BARBAR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7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28:00Z</dcterms:modified>
  <cp:revision>5</cp:revision>
  <dc:subject/>
  <dc:title>ASSISTENTI AMMINISTRATIVI</dc:title>
</cp:coreProperties>
</file>